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IS 339 Laptop Contract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EFORE YOU MAY USE YOUR LAPTOP, YOU MUST AGREE TO THESE RUL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Keep all food, candy, gum, or drinks away from the laptops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To carry a laptop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Close the screen,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Use two hands, and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Hold it to your chest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Always place laptop DIRECTLY on the desk surface, and place it in the middle of the desk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Be gentle with the keyboard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Keep all items, including fingers, away from the screen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Stay in one place when your laptop is open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Always remain on task (in the program and doing the assignment that the teacher asked you to do)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Go only to appropriate web sites.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66335</wp:posOffset>
                </wp:positionH>
                <wp:positionV relativeFrom="paragraph">
                  <wp:posOffset>21590</wp:posOffset>
                </wp:positionV>
                <wp:extent cx="571500" cy="342900"/>
                <wp:effectExtent l="2540" t="4445" r="254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05pt,1.7pt" to="436pt,2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When the teacher says, “Laptops at 45 degrees” you will: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66335</wp:posOffset>
                </wp:positionH>
                <wp:positionV relativeFrom="paragraph">
                  <wp:posOffset>160020</wp:posOffset>
                </wp:positionV>
                <wp:extent cx="685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05pt,12.6pt" to="44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66335</wp:posOffset>
                </wp:positionH>
                <wp:positionV relativeFrom="paragraph">
                  <wp:posOffset>45720</wp:posOffset>
                </wp:positionV>
                <wp:extent cx="114300" cy="228600"/>
                <wp:effectExtent l="0" t="5080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1.05pt;margin-top:3.6pt;width:8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Close the screen to a 45 degree angle.  </w:t>
        <w:tab/>
        <w:tab/>
        <w:tab/>
        <w:t xml:space="preserve">    </w:t>
      </w:r>
      <w:r>
        <w:rPr>
          <w:vertAlign w:val="superscript"/>
        </w:rPr>
        <w:t>45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Take your hands off the keyboard.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Look directly at the teacher’s eyes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Keep your hands to your own laptop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Ask the teacher before you print anything.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Code the laptops for “black ink” only.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Get special permission to print in color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Only monitors may remove or replace laptops from the carts.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Chargers and charger wires must remain neatly inside the cart.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Laptops must be plugged in inside the cart when not in use.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The cart must be plugged in at all times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Report any problems to the teacher as soon as you notice them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Consequences for breaking the rules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Laptop time out (10 minutes) plus behavior journal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One period laptop time out, plus a behavior journal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hone call home by the teacher, one day laptop suspension, plus behavior journal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arent must come in for a conference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arent must sit with you when you use the laptop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I understand that I / my child must follow the C.I.S. 339 Laptop Rules as well as any additional rules in my teachers’ classroo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</w:t>
        <w:tab/>
        <w:t>_______________</w:t>
        <w:tab/>
        <w:t>__________________</w:t>
      </w:r>
    </w:p>
    <w:p>
      <w:pPr>
        <w:pStyle w:val="Normal"/>
        <w:rPr/>
      </w:pPr>
      <w:r>
        <w:rPr/>
        <w:t>Student’s Signature</w:t>
        <w:tab/>
        <w:tab/>
        <w:tab/>
        <w:tab/>
        <w:t>Class</w:t>
        <w:tab/>
        <w:tab/>
        <w:tab/>
        <w:t>Date</w:t>
      </w:r>
    </w:p>
    <w:p>
      <w:pPr>
        <w:pStyle w:val="Normal"/>
        <w:rPr/>
      </w:pPr>
      <w:r>
        <w:rPr/>
        <w:t>________________________________</w:t>
        <w:tab/>
        <w:tab/>
        <w:tab/>
        <w:tab/>
        <w:t>_________________</w:t>
      </w:r>
    </w:p>
    <w:p>
      <w:pPr>
        <w:pStyle w:val="Normal"/>
        <w:rPr/>
      </w:pPr>
      <w:r>
        <w:rPr/>
        <w:t>Parent’s Signature</w:t>
        <w:tab/>
        <w:tab/>
        <w:tab/>
        <w:tab/>
        <w:tab/>
        <w:tab/>
        <w:tab/>
        <w:t>Date</w:t>
      </w:r>
    </w:p>
    <w:sectPr>
      <w:type w:val="nextPage"/>
      <w:pgSz w:w="12240" w:h="15840"/>
      <w:pgMar w:left="1440" w:right="1440" w:gutter="0" w:header="0" w:top="864" w:footer="0" w:bottom="86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9T16:14:00Z</dcterms:created>
  <dc:creator>NYCDOE</dc:creator>
  <dc:description/>
  <dc:language>en-US</dc:language>
  <cp:lastModifiedBy>NYCDOE</cp:lastModifiedBy>
  <cp:lastPrinted>2006-05-01T10:08:00Z</cp:lastPrinted>
  <dcterms:modified xsi:type="dcterms:W3CDTF">2006-05-01T16:51:00Z</dcterms:modified>
  <cp:revision>8</cp:revision>
  <dc:subject/>
  <dc:title>CIS 339 Laptop Rules</dc:title>
</cp:coreProperties>
</file>